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235.85pt;margin-top:-12.5pt;width:191.95pt;height:43.95pt;mso-wrap-style:none;v-text-anchor:middle" type="_x0000_t136">
            <v:path textpathok="t"/>
            <v:textpath on="t" fitshape="t" string="Maths TIM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18415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r students need to.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.5pt;mso-position-vertical-relative:text;margin-left:5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r students need to.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we know about our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COPs – may include raw dat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.55pt;mso-position-vertical-relative:text;margin-left:-25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we know about our Students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COPs – may include raw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3455</wp:posOffset>
                </wp:positionV>
                <wp:extent cx="27432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65pt" to="251.95pt,76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030855</wp:posOffset>
                </wp:positionV>
                <wp:extent cx="0" cy="80010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8.65pt" to="414pt,301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59855</wp:posOffset>
                </wp:positionV>
                <wp:extent cx="10287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8.65pt" to="269.95pt,508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6688455</wp:posOffset>
                </wp:positionV>
                <wp:extent cx="914400" cy="1143000"/>
                <wp:effectExtent l="0" t="0" r="63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26.65pt" to="-63.05pt,616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0</wp:posOffset>
                </wp:positionH>
                <wp:positionV relativeFrom="paragraph">
                  <wp:posOffset>4059555</wp:posOffset>
                </wp:positionV>
                <wp:extent cx="0" cy="3886200"/>
                <wp:effectExtent l="66675" t="635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19.65pt" to="-216pt,625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6075</wp:posOffset>
                </wp:positionH>
                <wp:positionV relativeFrom="paragraph">
                  <wp:posOffset>8031480</wp:posOffset>
                </wp:positionV>
                <wp:extent cx="9858375" cy="6000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6000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id it go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all strategies –addition/ subtraction / multiplication /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value – using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Fa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met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xt step – f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hit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all strategies –addition/ subtraction / multiplication /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er modeling – books to go back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quip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va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facts – muliti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am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materials for less 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/sub strategies for Stage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oby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mes / Activities to improve basic fact – speed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asurement –Astle testing to establish base line d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ntrating on subtraction strateges which are weak for Stage 7 child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F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t Spot from Ikan d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ling  / Think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metry – measur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Looking ahead:  </w:t>
                            </w:r>
                            <w:r>
                              <w:rPr>
                                <w:sz w:val="20"/>
                              </w:rPr>
                              <w:t xml:space="preserve">Will give all children a PAT in week 10 to determine teaching focus for Term 4 and early Term 1 2012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>Need to develop stronger use of think boards / modeling books in this area ag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</w:rPr>
                              <w:t>Check class equipment – do a stock take across roo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776.25pt;height:472.5pt;mso-wrap-distance-left:9.05pt;mso-wrap-distance-right:9.05pt;mso-wrap-distance-top:0pt;mso-wrap-distance-bottom:0pt;margin-top:632.4pt;mso-position-vertical-relative:text;margin-left:-22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id it go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all strategies –addition/ subtraction / multiplication / divis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value – using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Fac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met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xt step – fra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Whit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all strategies –addition/ subtraction / multiplication / divis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er modeling – books to go back t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quipmen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valu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facts – mulitipl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Jam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ing strategi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g materials for less ab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/sub strategies for Stage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oby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mes / Activities to improve basic fact – speed strategi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asurement –Astle testing to establish base line dat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materi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u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ntrating on subtraction strateges which are weak for Stage 7 childr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Fac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t Spot from Ikan dat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ling  / Think boar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metry – measurem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Looking ahead:  </w:t>
                      </w:r>
                      <w:r>
                        <w:rPr>
                          <w:sz w:val="20"/>
                        </w:rPr>
                        <w:t xml:space="preserve">Will give all children a PAT in week 10 to determine teaching focus for Term 4 and early Term 1 2012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>Need to develop stronger use of think boards / modeling books in this area agai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sz w:val="20"/>
                        </w:rPr>
                        <w:t>Check class equipment – do a stock take across room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3085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 my classroom learning activities / DATs I may use will include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38.6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 my classroom learning activities / DATs I may use will include 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059555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o make this learning more effective I need to know more about … resources, readings that supported m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19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o make this learning more effective I need to know more about … resources, readings that supported 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0375</wp:posOffset>
                </wp:positionH>
                <wp:positionV relativeFrom="paragraph">
                  <wp:posOffset>487680</wp:posOffset>
                </wp:positionV>
                <wp:extent cx="3114675" cy="348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486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tle / IKan data from Term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ee initial TI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45.25pt;height:274.5pt;mso-wrap-distance-left:9.05pt;mso-wrap-distance-right:9.05pt;mso-wrap-distance-top:0pt;mso-wrap-distance-bottom:0pt;margin-top:38.4pt;mso-position-vertical-relative:text;margin-left:-236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do you know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tle / IKan data from Term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ee initial TIM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59080</wp:posOffset>
                </wp:positionV>
                <wp:extent cx="3590925" cy="242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rd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Fa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ce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82.75pt;height:191.25pt;mso-wrap-distance-left:9.05pt;mso-wrap-distance-right:9.05pt;mso-wrap-distance-top:0pt;mso-wrap-distance-bottom:0pt;margin-top:20.4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rd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Fac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ce Knowledg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4716780</wp:posOffset>
                </wp:positionV>
                <wp:extent cx="2886075" cy="311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11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gure it 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Z Curriculum maths books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Z Maths webs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eracy boo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gist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mary Resources – word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27.25pt;height:245.25pt;mso-wrap-distance-left:9.05pt;mso-wrap-distance-right:9.05pt;mso-wrap-distance-top:0pt;mso-wrap-distance-bottom:0pt;margin-top:371.4pt;mso-position-vertical-relative:text;margin-left:-4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gure it ou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Z Curriculum maths books –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Z Maths websit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meracy book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gistor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mary Resources – word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059555</wp:posOffset>
                </wp:positionV>
                <wp:extent cx="3457575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771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 work – ability group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ing of Learning Intentions / Success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er modeling – think alou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nk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Fact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lace Value activiti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72.25pt;height:297pt;mso-wrap-distance-left:9.05pt;mso-wrap-distance-right:9.05pt;mso-wrap-distance-top:0pt;mso-wrap-distance-bottom:0pt;margin-top:319.65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 work – ability groupe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ring of Learning Intentions / Success Criter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er modeling – think alou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nk Boar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Fact gam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lace Value activities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45055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ep this document really tigh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f stating DATs – which and h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hat will it look lik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8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eep this document really tigh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f stating DATs – which and h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hat will it look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304" w:right="851" w:gutter="0" w:header="0" w:top="79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mbria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mbria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1:40:00Z</dcterms:created>
  <dc:creator>A Miller</dc:creator>
  <dc:description/>
  <cp:keywords/>
  <dc:language>en-US</dc:language>
  <cp:lastModifiedBy>Ministry Of Education</cp:lastModifiedBy>
  <cp:lastPrinted>2011-10-03T09:53:00Z</cp:lastPrinted>
  <dcterms:modified xsi:type="dcterms:W3CDTF">2011-10-02T20:59:00Z</dcterms:modified>
  <cp:revision>5</cp:revision>
  <dc:subject/>
  <dc:title/>
</cp:coreProperties>
</file>